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април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закона о заштити од нејонизујућих зрачења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заштити од нејонизујућих зрачењ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и Владо Ђајић, члан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Ирена Шпегар Дробац, представник Министарства здравља и социјал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Четвр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април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заштити од пожара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15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заштити од пожар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и Владо Ђај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Тихо Џак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Четвр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април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безбједности критичних инфраструктура у Републици Српској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15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безбједности критичних инфраструктура у Републици Српској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и Владо Ђај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Тихо Џак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Четвр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април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измјенама и допунама Закона о оружју и муницији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15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оружју и муницији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и Владо Ђај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Тихо Џак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Четвр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април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уређењу простора и грађењ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15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уређењу простора и грађењ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и Владо Ђај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Четвр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април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развоју малих и средњих предузећ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15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развоју малих и средњих предузећ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енад Братић, 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и Владо Ђај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Милка Латинчић, представник Министарства привреде и предузетништ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Четвр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683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7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април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заштити од насиља у породиц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15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  <w:lang w:val="ru-RU"/>
        </w:rPr>
        <w:t xml:space="preserve">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заштити од насиља у породици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Жељко Бабић, Вања Бајић, Сенад Брат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иниша Бундало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ђан Мазалица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Игор Црнадак, предсједник, и Владо Ђај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Босиљка Бошњак, представник Министарства породице, омладине и спорт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Четвр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18-06-11T08:37:00Z</cp:lastPrinted>
  <dcterms:modified xsi:type="dcterms:W3CDTF">2019-04-16T15:59:00Z</dcterms:modified>
  <cp:revision>104</cp:revision>
  <dc:subject/>
  <dc:title>Датум, 10</dc:title>
</cp:coreProperties>
</file>